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6080</wp:posOffset>
            </wp:positionH>
            <wp:positionV relativeFrom="paragraph">
              <wp:posOffset>-758190</wp:posOffset>
            </wp:positionV>
            <wp:extent cx="2057400" cy="105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Załącznik nr 3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Łódź, dn. ………………… 2026 r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. JAZDY PRÓBNEJ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Ja niżej podpisany(a) ………………………………………………………………, zamieszkały(a) </w:t>
        <w:br/>
        <w:t>w ……………………………………………………………………………, oświadczam, iż posiadam ważne uprawnienia do prowadzenia pojazdów mechanicznych w Polsce kat. B i  biorę pełną odpowiedzialność za skutki wynikające z ewentualnych szkód spowodowanych przeze mnie podczas jazdy próbnej w dn. ……………………………. na okoliczność oględzin pojazdu o numerze rejestracyjnym ……………………………….., będącego własnością Łódzkiej Agencji Rozwoju Regionalnego SA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3545"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lineRule="auto" w:line="360"/>
        <w:ind w:left="5672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podpis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INFORAMCJA O PRZETWRAZANIU DANYCH OSOBOWYCH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Administratorem danych osobowych jest Łódzka Agencja Rozwoju Regionalnego Spółka Akcyjna z siedzibą w Łodzi, </w:t>
        <w:br/>
        <w:t>ul. Narutowicza 34, wpisana do rejestru przedsiębiorców, prowadzonego przez Sąd Rejonowy dla Łodzi – Śródmieścia w Łodzi, XX Wydział Krajowego Rejestru Sądowego pod nr KRS 0000059880, REGON: 470569240, NIP: 725-000-55-74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W ŁARR S.A. funkcjonuje inspektor ochrony danych, o którym mowa w art. 37-39 RODO. Dane kontaktowe inspektora ochrony danych: iod@larr.p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le i podstawa przetwarzania: Pani/Pana dane osobowe będą przetwarzane w cel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</w:t>
        <w:tab/>
        <w:t>dopuszczenia do jazdy próbnej pojazdem udostępnionym przez Administratora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2.</w:t>
        <w:tab/>
        <w:t>zapewnienia bezpieczeństwa oraz ochrony mienia Administratora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</w:t>
        <w:tab/>
        <w:t>ustalenia, dochodzenia lub obrony roszczeń związanych z jazdą próbną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stawą przetwarzania jest prawnie uzasadniony interes Administratora (art. 6 ust. 1 lit. f RODO), polegający na weryfikacji posiadania uprawnień do kierowania pojazdem oraz zapewnieniu prawidłowego przebiegu jazdy próbnej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Odbiorcy danych: Dane mogą być ujawnione podmiotom wspierającym Administratora w obsłudze przetargu, ubezpieczycielom oraz organom uprawnionym na podstawie przepisów prawa – wyłącznie w zakresie związanym z jazdą próbną lub ewentualnym zdarzeniem drogowym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kres przechowywania danych: Dane będą przechowywane przez okres trwania przetargu oraz przez czas niezbędny do przedawnienia potencjalnych roszczeń związanych z jazdą próbną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Prawa osoby, której dane dotyczą: Przysługuje Pani/Panu prawo: dostępu do danych, ich sprostowania, usunięcia lub ograniczenia przetwarzania, a także prawo wniesienia sprzeciwu wobec przetwarzania danych na podstawie uzasadnionego interesu Administratora. Przysługuje również prawo wniesienia skargi do Prezesa Urzędu Ochrony Danych Osobowych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browolność podania danych: Podanie danych jest dobrowolne, lecz niezbędne do dopuszczenia do jazdy próbnej.</w:t>
      </w:r>
    </w:p>
    <w:sectPr>
      <w:footerReference w:type="default" r:id="rId3"/>
      <w:type w:val="nextPage"/>
      <w:pgSz w:w="11906" w:h="16838"/>
      <w:pgMar w:left="1418" w:right="1287" w:gutter="0" w:header="0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yl1">
    <w:name w:val="Styl1"/>
    <w:qFormat/>
    <w:rPr>
      <w:b/>
      <w:color w:val="000000"/>
      <w:spacing w:val="20"/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2">
    <w:name w:val="Tekst blokowy2"/>
    <w:basedOn w:val="Normal"/>
    <w:qFormat/>
    <w:pPr>
      <w:suppressAutoHyphens w:val="true"/>
      <w:ind w:left="993" w:right="-1" w:hanging="284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280" w:after="280"/>
    </w:pPr>
    <w:rPr>
      <w:sz w:val="24"/>
      <w:szCs w:val="24"/>
    </w:rPr>
  </w:style>
  <w:style w:type="paragraph" w:styleId="Tekstblokowy">
    <w:name w:val="Tekst blokowy"/>
    <w:basedOn w:val="Normal"/>
    <w:qFormat/>
    <w:pPr>
      <w:ind w:left="993" w:right="-1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9:16:00Z</dcterms:created>
  <dc:creator>Tomasz Walczak</dc:creator>
  <dc:description/>
  <cp:keywords/>
  <dc:language>en-US</dc:language>
  <cp:lastModifiedBy>Izabella Fluderska-Mucha</cp:lastModifiedBy>
  <cp:lastPrinted>2025-07-06T12:43:00Z</cp:lastPrinted>
  <dcterms:modified xsi:type="dcterms:W3CDTF">2026-01-27T12:30:00Z</dcterms:modified>
  <cp:revision>11</cp:revision>
  <dc:subject/>
  <dc:title>REGULAMIN</dc:title>
</cp:coreProperties>
</file>